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年校级创新创业训练计划项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各学院推荐名额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6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520"/>
      </w:tblGrid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学院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推荐名额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经济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教育科学与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体育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人文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外国语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艺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数学与物理科学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化学化工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信电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机电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土木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环境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食品（生物）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管理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46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eastAsia="zh-CN"/>
              </w:rPr>
              <w:t>马克思主义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  <w:lang w:val="en-US" w:eastAsia="zh-CN"/>
              </w:rPr>
              <w:t>26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1:00Z</dcterms:created>
  <dc:creator>*</dc:creator>
  <dc:description/>
  <dc:language>en-US</dc:language>
  <cp:lastModifiedBy>Administrator</cp:lastModifiedBy>
  <cp:lastPrinted>2019-04-01T09:58:00Z</cp:lastPrinted>
  <dcterms:modified xsi:type="dcterms:W3CDTF">2019-04-01T02:09:49Z</dcterms:modified>
  <cp:revision>13</cp:revision>
  <dc:subject/>
  <dc:title>2011实践创新训练项目各学院推荐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